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cutive Summary</w:t>
      </w:r>
    </w:p>
    <w:p>
      <w:pPr>
        <w:pStyle w:val="Normal"/>
        <w:rPr>
          <w:b/>
          <w:b/>
        </w:rPr>
      </w:pPr>
      <w:r>
        <w:rPr>
          <w:b/>
        </w:rPr>
        <w:t>System:  Lawson (Supply chain/materials management)</w:t>
      </w:r>
    </w:p>
    <w:p>
      <w:pPr>
        <w:pStyle w:val="Normal"/>
        <w:rPr>
          <w:b/>
          <w:b/>
        </w:rPr>
      </w:pPr>
      <w:r>
        <w:rPr>
          <w:b/>
        </w:rPr>
        <w:t>Date:  February 14, 2010</w:t>
      </w:r>
    </w:p>
    <w:p>
      <w:pPr>
        <w:pStyle w:val="Normal"/>
        <w:rPr>
          <w:b/>
          <w:b/>
        </w:rPr>
      </w:pPr>
      <w:r>
        <w:rPr>
          <w:b/>
        </w:rPr>
        <w:t>Group 4 Members:  Lee Farabaugh, Eric Lott, Tom McLoughlin, Ashwini Patiki</w:t>
      </w:r>
    </w:p>
    <w:p>
      <w:pPr>
        <w:pStyle w:val="Normal"/>
        <w:rPr>
          <w:b/>
          <w:b/>
        </w:rPr>
      </w:pPr>
      <w:r>
        <w:rPr>
          <w:b/>
        </w:rPr>
        <w:t>Project Managers:  Lee Farabaugh and Ashwini Patki</w:t>
      </w:r>
    </w:p>
    <w:p>
      <w:pPr>
        <w:pStyle w:val="Normal"/>
        <w:rPr>
          <w:b/>
          <w:b/>
        </w:rPr>
      </w:pPr>
      <w:r>
        <w:rPr>
          <w:b/>
        </w:rPr>
      </w:r>
    </w:p>
    <w:p>
      <w:pPr>
        <w:pStyle w:val="Normal"/>
        <w:rPr/>
      </w:pPr>
      <w:r>
        <w:rPr/>
        <w:t xml:space="preserve">In every business, </w:t>
      </w:r>
      <w:ins w:id="0" w:author="Lee Farabaugh" w:date="2010-02-14T10:18:00Z">
        <w:r>
          <w:rPr/>
          <w:t>across a variety of fields</w:t>
        </w:r>
      </w:ins>
      <w:del w:id="1" w:author="Lee Farabaugh" w:date="2010-02-14T10:17:00Z">
        <w:r>
          <w:rPr/>
          <w:delText>no matter the field of endeavor they are in</w:delText>
        </w:r>
      </w:del>
      <w:r>
        <w:rPr/>
        <w:t xml:space="preserve">, it is important to have </w:t>
      </w:r>
      <w:ins w:id="2" w:author="Lee Farabaugh" w:date="2010-02-14T10:18:00Z">
        <w:r>
          <w:rPr/>
          <w:t>materials available when they are needed</w:t>
        </w:r>
      </w:ins>
      <w:del w:id="3" w:author="Lee Farabaugh" w:date="2010-02-14T10:18:00Z">
        <w:r>
          <w:rPr/>
          <w:delText>the right materials available at the right times</w:delText>
        </w:r>
      </w:del>
      <w:r>
        <w:rPr/>
        <w:t xml:space="preserve">.  This is even more important in the business of healthcare.  A hospital has </w:t>
      </w:r>
      <w:ins w:id="4" w:author="Lee Farabaugh" w:date="2010-02-14T10:18:00Z">
        <w:r>
          <w:rPr/>
          <w:t>many</w:t>
        </w:r>
      </w:ins>
      <w:del w:id="5" w:author="Lee Farabaugh" w:date="2010-02-14T10:18:00Z">
        <w:r>
          <w:rPr/>
          <w:delText>different</w:delText>
        </w:r>
      </w:del>
      <w:r>
        <w:rPr/>
        <w:t xml:space="preserve"> departments with different material needs that must be met if they are to capably treat patients.  </w:t>
      </w:r>
      <w:ins w:id="6" w:author="Lee Farabaugh" w:date="2010-02-14T10:19:00Z">
        <w:r>
          <w:rPr/>
          <w:t xml:space="preserve">Thus, is it critically important to </w:t>
        </w:r>
      </w:ins>
      <w:del w:id="7" w:author="Lee Farabaugh" w:date="2010-02-14T10:19:00Z">
        <w:r>
          <w:rPr/>
          <w:delText xml:space="preserve">It is because of this that finding ways to </w:delText>
        </w:r>
      </w:del>
      <w:r>
        <w:rPr/>
        <w:t>streamline the supply chain in order to save cost and improve the flow of materials.  The supply chain consists of the following:</w:t>
      </w:r>
    </w:p>
    <w:p>
      <w:pPr>
        <w:pStyle w:val="Normal"/>
        <w:rPr/>
      </w:pPr>
      <w:r>
        <w:rPr/>
      </w:r>
    </w:p>
    <w:p>
      <w:pPr>
        <w:pStyle w:val="Normal"/>
        <w:numPr>
          <w:ilvl w:val="0"/>
          <w:numId w:val="1"/>
        </w:numPr>
        <w:rPr/>
      </w:pPr>
      <w:r>
        <w:rPr/>
        <w:t>Manufacturers</w:t>
      </w:r>
      <w:ins w:id="8" w:author="Lee Farabaugh" w:date="2010-02-14T10:19:00Z">
        <w:r>
          <w:rPr/>
          <w:t xml:space="preserve"> who create the products</w:t>
        </w:r>
      </w:ins>
    </w:p>
    <w:p>
      <w:pPr>
        <w:pStyle w:val="Normal"/>
        <w:numPr>
          <w:ilvl w:val="0"/>
          <w:numId w:val="1"/>
        </w:numPr>
        <w:rPr/>
      </w:pPr>
      <w:r>
        <w:rPr/>
        <w:t>Distributors</w:t>
      </w:r>
      <w:ins w:id="9" w:author="Lee Farabaugh" w:date="2010-02-14T10:19:00Z">
        <w:r>
          <w:rPr/>
          <w:t xml:space="preserve"> who serve as brokers for supplies by many manufacturers</w:t>
        </w:r>
      </w:ins>
    </w:p>
    <w:p>
      <w:pPr>
        <w:pStyle w:val="Normal"/>
        <w:numPr>
          <w:ilvl w:val="0"/>
          <w:numId w:val="1"/>
        </w:numPr>
        <w:rPr/>
      </w:pPr>
      <w:r>
        <w:rPr/>
        <w:t>Facilit</w:t>
      </w:r>
      <w:ins w:id="10" w:author="Lee Farabaugh" w:date="2010-02-14T10:19:00Z">
        <w:r>
          <w:rPr/>
          <w:t>ies who use and store supplies</w:t>
        </w:r>
      </w:ins>
      <w:del w:id="11" w:author="Lee Farabaugh" w:date="2010-02-14T10:19:00Z">
        <w:r>
          <w:rPr/>
          <w:delText>y</w:delText>
        </w:r>
      </w:del>
    </w:p>
    <w:p>
      <w:pPr>
        <w:pStyle w:val="Normal"/>
        <w:numPr>
          <w:ilvl w:val="0"/>
          <w:numId w:val="1"/>
        </w:numPr>
        <w:rPr/>
      </w:pPr>
      <w:r>
        <w:rPr/>
        <w:t>Patients</w:t>
      </w:r>
      <w:ins w:id="12" w:author="Lee Farabaugh" w:date="2010-02-14T10:20:00Z">
        <w:r>
          <w:rPr/>
          <w:t xml:space="preserve"> who need to be treated using the right item at the right time in the right place</w:t>
        </w:r>
      </w:ins>
    </w:p>
    <w:p>
      <w:pPr>
        <w:pStyle w:val="Normal"/>
        <w:rPr/>
      </w:pPr>
      <w:r>
        <w:rPr/>
      </w:r>
    </w:p>
    <w:p>
      <w:pPr>
        <w:pStyle w:val="Normal"/>
        <w:rPr/>
      </w:pPr>
      <w:r>
        <w:rPr/>
        <w:t xml:space="preserve">In order to get the materials from the manufacturer to the patient, the supply chain must be accurate and easy </w:t>
      </w:r>
      <w:del w:id="13" w:author="Lee Farabaugh" w:date="2010-02-14T10:20:00Z">
        <w:r>
          <w:rPr/>
          <w:delText>enough to be used by all of the users</w:delText>
        </w:r>
      </w:del>
      <w:ins w:id="14" w:author="Lee Farabaugh" w:date="2010-02-14T10:20:00Z">
        <w:r>
          <w:rPr/>
          <w:t>to use</w:t>
        </w:r>
      </w:ins>
      <w:r>
        <w:rPr/>
        <w:t xml:space="preserve">.  Lawson </w:t>
      </w:r>
      <w:ins w:id="15" w:author="Lee Farabaugh" w:date="2010-02-14T10:20:00Z">
        <w:r>
          <w:rPr/>
          <w:t xml:space="preserve">Materials Management </w:t>
        </w:r>
      </w:ins>
      <w:ins w:id="16" w:author="Lee Farabaugh" w:date="2010-02-14T10:57:00Z">
        <w:r>
          <w:rPr/>
          <w:t>Inventory</w:t>
        </w:r>
      </w:ins>
      <w:ins w:id="17" w:author="Lee Farabaugh" w:date="2010-02-14T10:20:00Z">
        <w:r>
          <w:rPr/>
          <w:t xml:space="preserve"> System (MMIS) </w:t>
        </w:r>
      </w:ins>
      <w:r>
        <w:rPr/>
        <w:t>is able to merge and streamline the workforce, supplies, and capital involved in the supply chain</w:t>
      </w:r>
      <w:ins w:id="18" w:author="Lee Farabaugh" w:date="2010-02-14T10:21:00Z">
        <w:r>
          <w:rPr/>
          <w:t xml:space="preserve"> to improve processes and reduce costs</w:t>
        </w:r>
      </w:ins>
      <w:r>
        <w:rPr/>
        <w:t>.</w:t>
      </w:r>
    </w:p>
    <w:p>
      <w:pPr>
        <w:pStyle w:val="Normal"/>
        <w:rPr/>
      </w:pPr>
      <w:r>
        <w:rPr/>
      </w:r>
    </w:p>
    <w:p>
      <w:pPr>
        <w:pStyle w:val="Normal"/>
        <w:rPr/>
      </w:pPr>
      <w:r>
        <w:rPr/>
        <w:t>Before adopting Lawson</w:t>
      </w:r>
      <w:ins w:id="19" w:author="Lee Farabaugh" w:date="2010-02-14T10:21:00Z">
        <w:r>
          <w:rPr/>
          <w:t xml:space="preserve"> MMIS</w:t>
        </w:r>
      </w:ins>
      <w:r>
        <w:rPr/>
        <w:t xml:space="preserve">, the </w:t>
      </w:r>
      <w:ins w:id="20" w:author="Lee Farabaugh" w:date="2010-02-14T10:32:00Z">
        <w:r>
          <w:rPr/>
          <w:t xml:space="preserve">legacy </w:t>
        </w:r>
      </w:ins>
      <w:r>
        <w:rPr/>
        <w:t>materials management system used by UAB Hospital</w:t>
      </w:r>
      <w:ins w:id="21" w:author="Lee Farabaugh" w:date="2010-02-14T10:21:00Z">
        <w:r>
          <w:rPr/>
          <w:t>’s Support Services Department (SSD)</w:t>
        </w:r>
      </w:ins>
      <w:r>
        <w:rPr/>
        <w:t>, ESI</w:t>
      </w:r>
      <w:ins w:id="22" w:author="Lee Farabaugh" w:date="2010-02-14T10:21:00Z">
        <w:r>
          <w:rPr/>
          <w:t>’s Nova system</w:t>
        </w:r>
      </w:ins>
      <w:r>
        <w:rPr/>
        <w:t xml:space="preserve">, was costly and inefficient.  The ESI </w:t>
      </w:r>
      <w:ins w:id="23" w:author="Lee Farabaugh" w:date="2010-02-14T10:21:00Z">
        <w:r>
          <w:rPr/>
          <w:t xml:space="preserve">Nova </w:t>
        </w:r>
      </w:ins>
      <w:r>
        <w:rPr/>
        <w:t>system had the following characteristics:</w:t>
      </w:r>
    </w:p>
    <w:p>
      <w:pPr>
        <w:pStyle w:val="Normal"/>
        <w:rPr/>
      </w:pPr>
      <w:r>
        <w:rPr/>
      </w:r>
    </w:p>
    <w:p>
      <w:pPr>
        <w:pStyle w:val="Normal"/>
        <w:numPr>
          <w:ilvl w:val="0"/>
          <w:numId w:val="3"/>
        </w:numPr>
        <w:rPr>
          <w:i/>
          <w:i/>
        </w:rPr>
      </w:pPr>
      <w:r>
        <w:rPr>
          <w:i/>
        </w:rPr>
        <w:t xml:space="preserve">Bulk purchasing of orders:  </w:t>
      </w:r>
      <w:r>
        <w:rPr/>
        <w:t xml:space="preserve">The hospital </w:t>
      </w:r>
      <w:del w:id="24" w:author="Lee Farabaugh" w:date="2010-02-14T10:22:00Z">
        <w:r>
          <w:rPr/>
          <w:delText>would order</w:delText>
        </w:r>
      </w:del>
      <w:ins w:id="25" w:author="Lee Farabaugh" w:date="2010-02-14T10:22:00Z">
        <w:r>
          <w:rPr/>
          <w:t>ordered</w:t>
        </w:r>
      </w:ins>
      <w:r>
        <w:rPr/>
        <w:t xml:space="preserve"> a 3 to 4 month supply of materials</w:t>
      </w:r>
      <w:ins w:id="26" w:author="Lee Farabaugh" w:date="2010-02-14T10:22:00Z">
        <w:r>
          <w:rPr/>
          <w:t xml:space="preserve"> at a time</w:t>
        </w:r>
      </w:ins>
      <w:r>
        <w:rPr/>
        <w:t xml:space="preserve">.  </w:t>
      </w:r>
    </w:p>
    <w:p>
      <w:pPr>
        <w:pStyle w:val="Normal"/>
        <w:numPr>
          <w:ilvl w:val="0"/>
          <w:numId w:val="3"/>
        </w:numPr>
        <w:rPr>
          <w:i/>
          <w:i/>
        </w:rPr>
      </w:pPr>
      <w:r>
        <w:rPr>
          <w:i/>
        </w:rPr>
        <w:t xml:space="preserve">Required a lot of space and a large staff to manage the materials:  </w:t>
      </w:r>
      <w:r>
        <w:rPr/>
        <w:t>Because they ordered materials in bulk, a lot of space was needed to store the materials.  Also, the receiving, cataloging, maintaining, and sending the correct amount of materials to their departments necessitated having a large staff.</w:t>
      </w:r>
    </w:p>
    <w:p>
      <w:pPr>
        <w:pStyle w:val="Normal"/>
        <w:numPr>
          <w:ilvl w:val="0"/>
          <w:numId w:val="3"/>
        </w:numPr>
        <w:rPr>
          <w:i/>
          <w:i/>
          <w:ins w:id="29" w:author="Lee Farabaugh" w:date="2010-02-14T10:22:00Z"/>
        </w:rPr>
      </w:pPr>
      <w:ins w:id="27" w:author="Lee Farabaugh" w:date="2010-02-14T10:22:00Z">
        <w:r>
          <w:rPr>
            <w:i/>
          </w:rPr>
          <w:t xml:space="preserve">Required a lot of capital. </w:t>
        </w:r>
      </w:ins>
      <w:ins w:id="28" w:author="Lee Farabaugh" w:date="2010-02-14T10:22:00Z">
        <w:r>
          <w:rPr/>
          <w:t>Storing a large amount of supplies on site tied up operating capital.</w:t>
        </w:r>
      </w:ins>
    </w:p>
    <w:p>
      <w:pPr>
        <w:pStyle w:val="Normal"/>
        <w:numPr>
          <w:ilvl w:val="0"/>
          <w:numId w:val="3"/>
        </w:numPr>
        <w:rPr>
          <w:i/>
          <w:i/>
        </w:rPr>
      </w:pPr>
      <w:r>
        <w:rPr>
          <w:i/>
        </w:rPr>
        <w:t xml:space="preserve">Time consuming:  </w:t>
      </w:r>
      <w:r>
        <w:rPr/>
        <w:t xml:space="preserve">The purchasing of the orders from the manufacturers was done via fax.  Due to this, it was impossible to track the order or to get confirmation that the manufacturer had sent the correct materials.  Within the hospital, each department had to manually count the materials in their unit, </w:t>
      </w:r>
      <w:ins w:id="30" w:author="Lee Farabaugh" w:date="2010-02-14T10:23:00Z">
        <w:r>
          <w:rPr/>
          <w:t xml:space="preserve">and </w:t>
        </w:r>
      </w:ins>
      <w:r>
        <w:rPr/>
        <w:t>request that the needed materials be sent to their unit</w:t>
      </w:r>
      <w:ins w:id="31" w:author="Lee Farabaugh" w:date="2010-02-14T10:23:00Z">
        <w:r>
          <w:rPr/>
          <w:t>. Then</w:t>
        </w:r>
      </w:ins>
      <w:r>
        <w:rPr/>
        <w:t xml:space="preserve">, the materials would have to be retrieved from the warehouse, logged out, and then sent to the department that made the request.  Once received, </w:t>
      </w:r>
      <w:del w:id="32" w:author="Lee Farabaugh" w:date="2010-02-14T10:23:00Z">
        <w:r>
          <w:rPr/>
          <w:delText xml:space="preserve">they </w:delText>
        </w:r>
      </w:del>
      <w:ins w:id="33" w:author="Lee Farabaugh" w:date="2010-02-14T10:23:00Z">
        <w:r>
          <w:rPr/>
          <w:t xml:space="preserve">users </w:t>
        </w:r>
      </w:ins>
      <w:r>
        <w:rPr/>
        <w:t>would then have to go into another system to update the Accounts Payable/Accounts Receivable in order to close out the purchase.</w:t>
      </w:r>
    </w:p>
    <w:p>
      <w:pPr>
        <w:pStyle w:val="Normal"/>
        <w:rPr>
          <w:i/>
          <w:i/>
        </w:rPr>
      </w:pPr>
      <w:r>
        <w:rPr>
          <w:i/>
        </w:rPr>
      </w:r>
    </w:p>
    <w:p>
      <w:pPr>
        <w:pStyle w:val="Normal"/>
        <w:rPr/>
      </w:pPr>
      <w:r>
        <w:rPr/>
        <w:t>Because of the</w:t>
      </w:r>
      <w:ins w:id="34" w:author="Lee Farabaugh" w:date="2010-02-14T10:24:00Z">
        <w:r>
          <w:rPr/>
          <w:t>se</w:t>
        </w:r>
      </w:ins>
      <w:del w:id="35" w:author="Lee Farabaugh" w:date="2010-02-14T10:23:00Z">
        <w:r>
          <w:rPr/>
          <w:delText xml:space="preserve"> above</w:delText>
        </w:r>
      </w:del>
      <w:r>
        <w:rPr/>
        <w:t xml:space="preserve"> </w:t>
      </w:r>
      <w:del w:id="36" w:author="Lee Farabaugh" w:date="2010-02-14T10:23:00Z">
        <w:r>
          <w:rPr/>
          <w:delText>characteristics</w:delText>
        </w:r>
      </w:del>
      <w:ins w:id="37" w:author="Lee Farabaugh" w:date="2010-02-14T10:23:00Z">
        <w:r>
          <w:rPr/>
          <w:t>challenges</w:t>
        </w:r>
      </w:ins>
      <w:r>
        <w:rPr/>
        <w:t xml:space="preserve">, UAB decided to upgrade their supply chain/materials management system.  They chose Lawson </w:t>
      </w:r>
      <w:ins w:id="38" w:author="Lee Farabaugh" w:date="2010-02-14T10:24:00Z">
        <w:r>
          <w:rPr/>
          <w:t xml:space="preserve">MMIS </w:t>
        </w:r>
      </w:ins>
      <w:r>
        <w:rPr/>
        <w:t xml:space="preserve">not only because it was already in use at The Kirkland Clinic, but also because it was the industry leader </w:t>
      </w:r>
      <w:del w:id="39" w:author="Lee Farabaugh" w:date="2010-02-14T10:24:00Z">
        <w:r>
          <w:rPr/>
          <w:delText>when it comes to</w:delText>
        </w:r>
      </w:del>
      <w:ins w:id="40" w:author="Lee Farabaugh" w:date="2010-02-14T10:24:00Z">
        <w:r>
          <w:rPr/>
          <w:t>in</w:t>
        </w:r>
      </w:ins>
      <w:r>
        <w:rPr/>
        <w:t xml:space="preserve"> materials management and </w:t>
      </w:r>
      <w:del w:id="41" w:author="Lee Farabaugh" w:date="2010-02-14T10:24:00Z">
        <w:r>
          <w:rPr/>
          <w:delText xml:space="preserve">it </w:delText>
        </w:r>
      </w:del>
      <w:r>
        <w:rPr/>
        <w:t xml:space="preserve">offered </w:t>
      </w:r>
      <w:del w:id="42" w:author="Lee Farabaugh" w:date="2010-02-14T10:24:00Z">
        <w:r>
          <w:rPr/>
          <w:delText xml:space="preserve">more </w:delText>
        </w:r>
      </w:del>
      <w:ins w:id="43" w:author="Lee Farabaugh" w:date="2010-02-14T10:24:00Z">
        <w:r>
          <w:rPr/>
          <w:t>significantly more features than the materials management system offered by Oracle, the vendor for</w:t>
        </w:r>
      </w:ins>
      <w:del w:id="44" w:author="Lee Farabaugh" w:date="2010-02-14T10:24:00Z">
        <w:r>
          <w:rPr/>
          <w:delText>ability to implement what they wanted to achieve than their</w:delText>
        </w:r>
      </w:del>
      <w:r>
        <w:rPr/>
        <w:t xml:space="preserve"> administrative system</w:t>
      </w:r>
      <w:ins w:id="45" w:author="Lee Farabaugh" w:date="2010-02-14T10:25:00Z">
        <w:r>
          <w:rPr/>
          <w:t>s</w:t>
        </w:r>
      </w:ins>
      <w:del w:id="46" w:author="Lee Farabaugh" w:date="2010-02-14T10:25:00Z">
        <w:r>
          <w:rPr/>
          <w:delText xml:space="preserve"> Oracle</w:delText>
        </w:r>
      </w:del>
      <w:r>
        <w:rPr/>
        <w:t xml:space="preserve">.  The Lawson system’s flexibility allowed UAB to </w:t>
      </w:r>
      <w:del w:id="47" w:author="Lee Farabaugh" w:date="2010-02-14T10:25:00Z">
        <w:r>
          <w:rPr/>
          <w:delText xml:space="preserve">design </w:delText>
        </w:r>
      </w:del>
      <w:ins w:id="48" w:author="Lee Farabaugh" w:date="2010-02-14T10:25:00Z">
        <w:r>
          <w:rPr/>
          <w:t xml:space="preserve">specify </w:t>
        </w:r>
      </w:ins>
      <w:r>
        <w:rPr/>
        <w:t xml:space="preserve">how it would be used and </w:t>
      </w:r>
      <w:del w:id="49" w:author="Lee Farabaugh" w:date="2010-02-14T10:25:00Z">
        <w:r>
          <w:rPr/>
          <w:delText xml:space="preserve">also </w:delText>
        </w:r>
      </w:del>
      <w:r>
        <w:rPr/>
        <w:t>who would use it.  The system is easily accessible—requiring no certification for use and little training time.  With the implementation of the Lawson system, UAB has been able to significantly reduce the costs of the operations of materials management while at the same time increasing the efficiency of how the materials are delivered to the appropriate departments.  Because of Lawson, UAB has been able to achieve the following in materials management:</w:t>
      </w:r>
    </w:p>
    <w:p>
      <w:pPr>
        <w:pStyle w:val="Normal"/>
        <w:rPr/>
      </w:pPr>
      <w:r>
        <w:rPr/>
      </w:r>
    </w:p>
    <w:p>
      <w:pPr>
        <w:pStyle w:val="Normal"/>
        <w:numPr>
          <w:ilvl w:val="0"/>
          <w:numId w:val="2"/>
        </w:numPr>
        <w:rPr/>
      </w:pPr>
      <w:r>
        <w:rPr>
          <w:i/>
        </w:rPr>
        <w:t>“</w:t>
      </w:r>
      <w:r>
        <w:rPr>
          <w:i/>
        </w:rPr>
        <w:t xml:space="preserve">Just In Time” ordering of materials: </w:t>
      </w:r>
      <w:del w:id="50" w:author="Lee Farabaugh" w:date="2010-02-14T10:31:00Z">
        <w:r>
          <w:rPr>
            <w:i/>
          </w:rPr>
          <w:delText xml:space="preserve"> </w:delText>
        </w:r>
      </w:del>
      <w:del w:id="51" w:author="Lee Farabaugh" w:date="2010-02-14T10:31:00Z">
        <w:r>
          <w:rPr/>
          <w:delText xml:space="preserve"> </w:delText>
        </w:r>
      </w:del>
      <w:r>
        <w:rPr/>
        <w:t xml:space="preserve">Instead of </w:t>
      </w:r>
      <w:del w:id="52" w:author="Lee Farabaugh" w:date="2010-02-14T10:26:00Z">
        <w:r>
          <w:rPr/>
          <w:delText>ordering</w:delText>
        </w:r>
      </w:del>
      <w:r>
        <w:rPr/>
        <w:t xml:space="preserve"> bulk orders of materials, Lawson allows for unit secretaries and nurses to request orders </w:t>
      </w:r>
      <w:ins w:id="53" w:author="Lee Farabaugh" w:date="2010-02-14T10:26:00Z">
        <w:r>
          <w:rPr/>
          <w:t>through the Lawson web interface</w:t>
        </w:r>
      </w:ins>
      <w:del w:id="54" w:author="Lee Farabaugh" w:date="2010-02-14T10:26:00Z">
        <w:r>
          <w:rPr/>
          <w:delText>by using a hand held counting device</w:delText>
        </w:r>
      </w:del>
      <w:r>
        <w:rPr/>
        <w:t xml:space="preserve">.  Each unit has a </w:t>
      </w:r>
      <w:del w:id="55" w:author="Lee Farabaugh" w:date="2010-02-14T10:26:00Z">
        <w:r>
          <w:rPr/>
          <w:delText>set amount of the number of a specific</w:delText>
        </w:r>
      </w:del>
      <w:ins w:id="56" w:author="Lee Farabaugh" w:date="2010-02-14T10:26:00Z">
        <w:r>
          <w:rPr/>
          <w:t>preset minimum quantity of a</w:t>
        </w:r>
      </w:ins>
      <w:r>
        <w:rPr/>
        <w:t xml:space="preserve"> material </w:t>
      </w:r>
      <w:del w:id="57" w:author="Lee Farabaugh" w:date="2010-02-14T10:27:00Z">
        <w:r>
          <w:rPr/>
          <w:delText xml:space="preserve">is </w:delText>
        </w:r>
      </w:del>
      <w:r>
        <w:rPr/>
        <w:t xml:space="preserve">needed for the operation of the services within the unit (a par).  If the level drops below the par, </w:t>
      </w:r>
      <w:ins w:id="58" w:author="Lee Farabaugh" w:date="2010-02-14T10:27:00Z">
        <w:r>
          <w:rPr/>
          <w:t xml:space="preserve">it is recognized by staff members who count existing supply each night using handheld devices. An automatic </w:t>
        </w:r>
      </w:ins>
      <w:del w:id="59" w:author="Lee Farabaugh" w:date="2010-02-14T10:28:00Z">
        <w:r>
          <w:rPr/>
          <w:delText xml:space="preserve">they can </w:delText>
        </w:r>
      </w:del>
      <w:r>
        <w:rPr/>
        <w:t>request</w:t>
      </w:r>
      <w:ins w:id="60" w:author="Lee Farabaugh" w:date="2010-02-14T10:28:00Z">
        <w:r>
          <w:rPr/>
          <w:t xml:space="preserve"> is then generated from the handheld data to order</w:t>
        </w:r>
      </w:ins>
      <w:r>
        <w:rPr/>
        <w:t xml:space="preserve"> the number of materials needed to bring the total</w:t>
      </w:r>
      <w:del w:id="61" w:author="Lee Farabaugh" w:date="2010-02-14T10:28:00Z">
        <w:r>
          <w:rPr/>
          <w:delText xml:space="preserve"> numbers</w:delText>
        </w:r>
      </w:del>
      <w:r>
        <w:rPr/>
        <w:t xml:space="preserve"> back up to par.  The materials can be processed and delivered within 24 hours.  </w:t>
      </w:r>
      <w:ins w:id="62" w:author="Lee Farabaugh" w:date="2010-02-14T10:31:00Z">
        <w:r>
          <w:rPr/>
          <w:t xml:space="preserve">This is largely done through a partnership with Cardinal Health, although specialty items are ordered from specific vendors. </w:t>
        </w:r>
      </w:ins>
      <w:r>
        <w:rPr/>
        <w:t xml:space="preserve">Because of </w:t>
      </w:r>
      <w:del w:id="63" w:author="Lee Farabaugh" w:date="2010-02-14T10:31:00Z">
        <w:r>
          <w:rPr/>
          <w:delText>this</w:delText>
        </w:r>
      </w:del>
      <w:ins w:id="64" w:author="Lee Farabaugh" w:date="2010-02-14T10:31:00Z">
        <w:r>
          <w:rPr/>
          <w:t>the quick turnaround in ordering and delivery</w:t>
        </w:r>
      </w:ins>
      <w:r>
        <w:rPr/>
        <w:t>, the hospital is able to get the materials to the right locations while only needing to maintain a 3-4 day supply instead of a 3 to 4 months supply.</w:t>
      </w:r>
    </w:p>
    <w:p>
      <w:pPr>
        <w:pStyle w:val="Normal"/>
        <w:numPr>
          <w:ilvl w:val="0"/>
          <w:numId w:val="2"/>
        </w:numPr>
        <w:rPr/>
      </w:pPr>
      <w:r>
        <w:rPr>
          <w:i/>
        </w:rPr>
        <w:t>More space and capital:</w:t>
      </w:r>
      <w:r>
        <w:rPr/>
        <w:t xml:space="preserve">  </w:t>
      </w:r>
      <w:del w:id="65" w:author="Lee Farabaugh" w:date="2010-02-14T10:28:00Z">
        <w:r>
          <w:rPr/>
          <w:delText>Due to no longer having to store so many materials, t</w:delText>
        </w:r>
      </w:del>
      <w:ins w:id="66" w:author="Lee Farabaugh" w:date="2010-02-14T10:28:00Z">
        <w:r>
          <w:rPr/>
          <w:t>T</w:t>
        </w:r>
      </w:ins>
      <w:r>
        <w:rPr/>
        <w:t xml:space="preserve">he hospital no longer needs massive amounts of space for storage, thus freeing up the space for </w:t>
      </w:r>
      <w:del w:id="67" w:author="Lee Farabaugh" w:date="2010-02-14T10:28:00Z">
        <w:r>
          <w:rPr/>
          <w:delText>more pressing concerns</w:delText>
        </w:r>
      </w:del>
      <w:ins w:id="68" w:author="Lee Farabaugh" w:date="2010-02-14T10:28:00Z">
        <w:r>
          <w:rPr/>
          <w:t>other uses</w:t>
        </w:r>
      </w:ins>
      <w:r>
        <w:rPr/>
        <w:t>.  The need for fewer materials has also allowed the hospital to save money by being able to manage materials with fewer employees.</w:t>
      </w:r>
      <w:ins w:id="69" w:author="Lee Farabaugh" w:date="2010-02-14T10:28:00Z">
        <w:r>
          <w:rPr/>
          <w:t xml:space="preserve"> Operating capital is no longer tied up in materials storage.</w:t>
        </w:r>
      </w:ins>
    </w:p>
    <w:p>
      <w:pPr>
        <w:pStyle w:val="Normal"/>
        <w:numPr>
          <w:ilvl w:val="0"/>
          <w:numId w:val="2"/>
        </w:numPr>
        <w:rPr/>
      </w:pPr>
      <w:r>
        <w:rPr>
          <w:i/>
        </w:rPr>
        <w:t>Supply chain is more efficient:</w:t>
      </w:r>
      <w:r>
        <w:rPr/>
        <w:t xml:space="preserve">  The Lawson system </w:t>
      </w:r>
      <w:del w:id="70" w:author="Lee Farabaugh" w:date="2010-02-14T10:29:00Z">
        <w:r>
          <w:rPr/>
          <w:delText>allows for the conversion of</w:delText>
        </w:r>
      </w:del>
      <w:ins w:id="71" w:author="Lee Farabaugh" w:date="2010-02-14T10:29:00Z">
        <w:r>
          <w:rPr/>
          <w:t>converts</w:t>
        </w:r>
      </w:ins>
      <w:r>
        <w:rPr/>
        <w:t xml:space="preserve"> </w:t>
      </w:r>
      <w:ins w:id="72" w:author="Lee Farabaugh" w:date="2010-02-14T10:29:00Z">
        <w:r>
          <w:rPr/>
          <w:t xml:space="preserve">online and </w:t>
        </w:r>
      </w:ins>
      <w:r>
        <w:rPr/>
        <w:t xml:space="preserve">fax orders into an Electronic Data Interchange (EDI) </w:t>
      </w:r>
      <w:ins w:id="73" w:author="Lee Farabaugh" w:date="2010-02-14T10:30:00Z">
        <w:r>
          <w:rPr/>
          <w:t xml:space="preserve">between UAB and distributors, </w:t>
        </w:r>
      </w:ins>
      <w:r>
        <w:rPr/>
        <w:t>which allows for faster processing and tracking of orders.  The ability to interface Lawson with Oracle allows for Accounts Payable/Accounts Receivable to be updated quickly.</w:t>
      </w:r>
    </w:p>
    <w:p>
      <w:pPr>
        <w:pStyle w:val="Normal"/>
        <w:rPr>
          <w:i/>
          <w:i/>
        </w:rPr>
      </w:pPr>
      <w:r>
        <w:rPr>
          <w:i/>
        </w:rPr>
      </w:r>
    </w:p>
    <w:p>
      <w:pPr>
        <w:pStyle w:val="Normal"/>
        <w:rPr/>
      </w:pPr>
      <w:r>
        <w:rPr/>
        <w:t>With the Lawson system already in use, the goal now is to make improvements to the system.  UAB is now planning to upgrade the hand held counting devices to a Radio</w:t>
      </w:r>
      <w:ins w:id="74" w:author="Lee Farabaugh" w:date="2010-02-14T10:30:00Z">
        <w:r>
          <w:rPr/>
          <w:t xml:space="preserve"> </w:t>
        </w:r>
      </w:ins>
      <w:del w:id="75" w:author="Lee Farabaugh" w:date="2010-02-14T10:30:00Z">
        <w:r>
          <w:rPr/>
          <w:delText>-</w:delText>
        </w:r>
      </w:del>
      <w:r>
        <w:rPr/>
        <w:t xml:space="preserve">Frequency Identification (RFID) </w:t>
      </w:r>
      <w:ins w:id="76" w:author="Lee Farabaugh" w:date="2010-02-14T10:30:00Z">
        <w:r>
          <w:rPr/>
          <w:t xml:space="preserve">system </w:t>
        </w:r>
      </w:ins>
      <w:r>
        <w:rPr/>
        <w:t>for faster uploads.  While no system is perfect, Lawson allows for a more efficient delivery within the supply chain and is flexible enough to adapt and change with the needs of the healthcare prov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6:32:00Z</dcterms:created>
  <dc:creator>ELott</dc:creator>
  <dc:description/>
  <cp:keywords/>
  <dc:language>en-US</dc:language>
  <cp:lastModifiedBy>Lee Farabaugh</cp:lastModifiedBy>
  <dcterms:modified xsi:type="dcterms:W3CDTF">2010-02-14T16:57:00Z</dcterms:modified>
  <cp:revision>3</cp:revision>
  <dc:subject/>
  <dc:title>Executive Summary</dc:title>
</cp:coreProperties>
</file>